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657560"/>
                          <a:chOff x="0" y="0"/>
                          <a:chExt cx="594288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913680"/>
                            <a:ext cx="15994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Identify student needs and what teacher needs to learn in order to hel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513880"/>
                            <a:ext cx="1370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Find out new ideas/strategie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160"/>
                            <a:ext cx="1142280" cy="913680"/>
                          </a:xfrm>
                          <a:prstGeom prst="wedgeEllipseCallout">
                            <a:avLst>
                              <a:gd name="adj1" fmla="val -74444"/>
                              <a:gd name="adj2" fmla="val 48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 or Lead teacher model strateg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99996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Trial strategies in cla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51456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dviser observes and gives feedba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56960"/>
                            <a:ext cx="251280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Teacher tells colleagues at syndicate meeting about success or failure, some of whom might take the idea and try it in their room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13680"/>
                            <a:ext cx="12567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Analyse student da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1141560"/>
                            <a:ext cx="102888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942560"/>
                            <a:ext cx="34236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85560"/>
                            <a:ext cx="11376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5599440"/>
                            <a:ext cx="11376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914360"/>
                            <a:ext cx="91368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4341960"/>
                            <a:ext cx="571680" cy="22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598760"/>
                            <a:ext cx="456480" cy="12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685760"/>
                            <a:ext cx="13716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Hears how to refine pract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4456440"/>
                            <a:ext cx="68652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02.95pt" coordorigin="0,0" coordsize="9359,12059">
                <v:rect id="shape_0" stroked="f" o:allowincell="f" style="position:absolute;left:0;top:0;width:93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0;top:1439;width:251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Identify student needs and what teacher needs to learn in order to hel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3959;width:21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Find out new ideas/strategi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00;top:3419;width:17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 or Lead teacher model strateg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0;top:629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Trial strategies in cl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025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dviser observes and gives feedb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4499;width:3956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Teacher tells colleagues at syndicate meeting about success or failure, some of whom might take the idea and try it in their roo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439;width:19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Analyse student 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9,1798" to="5578,1976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059" to="7377,413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378,629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818" to="4318,10256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739" to="6296,1043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19,6838" to="3418,10436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518" to="2698,4496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7379;width:21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Hears how to refine prac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9,7018" to="5399,7376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-223520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One Teachers Experience of P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-17.6pt;mso-position-vertical-relative:text;margin-left:107.6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One Teachers Experience of 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6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2T10:27:00Z</dcterms:modified>
  <cp:revision>2</cp:revision>
  <dc:subject/>
  <dc:title/>
</cp:coreProperties>
</file>